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adpis4"/>
        <w:numPr>
          <w:ilvl w:val="0"/>
          <w:numId w:val="0"/>
        </w:numPr>
        <w:outlineLvl w:val="0"/>
        <w:rPr>
          <w:i w:val="false"/>
          <w:i w:val="false"/>
          <w:u w:val="single"/>
        </w:rPr>
      </w:pPr>
      <w:r>
        <w:rPr>
          <w:i w:val="false"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0032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841.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580.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.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1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1100003211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140.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689.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.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53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181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210 – vlastní číslo bodu  ZGB 321   ( 3211 – OB 321.1 )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šechny základní geodetické body byly zaměřeny metodou GNSS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dpis4"/>
        <w:numPr>
          <w:ilvl w:val="0"/>
          <w:numId w:val="0"/>
        </w:numPr>
        <w:outlineLvl w:val="0"/>
        <w:rPr>
          <w:i w:val="false"/>
          <w:i w:val="false"/>
          <w:u w:val="single"/>
        </w:rPr>
      </w:pPr>
      <w:r>
        <w:rPr>
          <w:i w:val="false"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0005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672.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526.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.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4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0005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20.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648.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.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000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270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728.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.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21.67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000601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485.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809.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.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0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181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598 – vlastní číslo bodu GB 59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851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828"/>
      <w:gridCol w:w="2748"/>
      <w:gridCol w:w="2069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82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74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 spravazelezni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2069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3">
                <wp:simplePos x="0" y="0"/>
                <wp:positionH relativeFrom="page">
                  <wp:posOffset>5872480</wp:posOffset>
                </wp:positionH>
                <wp:positionV relativeFrom="page">
                  <wp:posOffset>9406255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2-01-19T10:26:00Z</cp:lastPrinted>
  <dcterms:modified xsi:type="dcterms:W3CDTF">2020-11-09T11:14:00Z</dcterms:modified>
  <cp:revision>368</cp:revision>
  <dc:subject/>
  <dc:title>T E C H N I C K Á Z P R Á V A</dc:title>
</cp:coreProperties>
</file>